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243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797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034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450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86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064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893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764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726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525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974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96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685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