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155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640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616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330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6651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99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0979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629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175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91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478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580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503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0384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2665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440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355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