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5588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82944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84235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50559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42622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90427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59704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31284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24262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58190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91953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96237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43671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66841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72639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