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1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69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179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788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533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988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54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87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545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763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33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4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223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