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10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27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42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312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515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870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98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68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122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744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347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9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47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50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45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639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768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