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16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943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035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98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56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530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41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897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97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55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32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80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93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65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240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