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933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8770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7484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2539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9457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3403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9577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5470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4738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83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870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43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9278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