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62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064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5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21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090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43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319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20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754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65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900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84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27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497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84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341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86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