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58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60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951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41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41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92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26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605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088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07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15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88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098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09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1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