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050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7919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7341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6552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0526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1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0120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4508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95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5311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453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186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8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