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2292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4307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972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104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834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3667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914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612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5875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5069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001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022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94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3167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7575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168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255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