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11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164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438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812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1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852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637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783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472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137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112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99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829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322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