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123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321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050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431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669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969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389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840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481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181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063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409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137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