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4268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1878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7191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7463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75606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5545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0975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8754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5002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1497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549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935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2514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439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7861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5506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0238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