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575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074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956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074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877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324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669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931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510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553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477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098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995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492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531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