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52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686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163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860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589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253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06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856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312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407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468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430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761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