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71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9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500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40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97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06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860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35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72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8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6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8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50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55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43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54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6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