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606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462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915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087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267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995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799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423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552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529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913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942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535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569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672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