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22995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47151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66434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22066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08041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88476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46363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00896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94895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72173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29105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54641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01309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