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459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575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8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526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44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559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462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491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16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667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350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05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63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680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685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920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524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