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51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097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718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222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803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958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244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257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762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247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113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280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544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373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156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