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56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580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699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678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198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381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686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524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224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250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376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320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696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