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81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126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258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53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313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565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494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27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305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218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091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92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900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430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922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827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631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