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1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93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45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19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91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671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65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88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49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69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219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659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52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351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47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