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13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7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428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41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35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17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03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70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12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80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3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111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