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472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283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097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879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749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892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76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470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278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746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239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458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143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788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415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83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365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