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219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9211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1744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7108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3732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2275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125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9213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5454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8599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339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9929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2712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3106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5323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