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49698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152327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582736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615916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13733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799193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535205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665424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561934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110492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98585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60520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538139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