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378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2650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694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490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918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704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375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183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308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595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231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976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286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750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339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207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1344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