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544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028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457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931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024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62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298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613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081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004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095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637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845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88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261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