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895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5204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8341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0087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43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1252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7180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8109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3267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0666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412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774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391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