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9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489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863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809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38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625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108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14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4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4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914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810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89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301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88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216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70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