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615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760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040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188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357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985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207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02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200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791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778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662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077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043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150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