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09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1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72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75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941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707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64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687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65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959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9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49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0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