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43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827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041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723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463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47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097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25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561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20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57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62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37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84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7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189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