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41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520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899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2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705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92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497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625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242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810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50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571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704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04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89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