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90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504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88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79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32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92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452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0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9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9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42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23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