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090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84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999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92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747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594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272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214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327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27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56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387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45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08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632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479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776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