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123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125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265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968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847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357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364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03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59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615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11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936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832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600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715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