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697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686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406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700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221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439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571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680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959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601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42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721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050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