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076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555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816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779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66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931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532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074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26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26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2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709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986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312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03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83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20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