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21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05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215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520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75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05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79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021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0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375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301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14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96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20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