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9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11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01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18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01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57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93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08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3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87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3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5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67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