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261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3710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41257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7580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65384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12938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190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04464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45095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6589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405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136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9913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29003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80199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3823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5017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