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148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698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24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9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7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4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43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807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9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5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322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4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7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630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77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