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6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35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99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79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6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51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68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63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93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4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8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70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8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