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1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993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29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13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40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20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58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080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36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90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78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482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807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21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796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1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667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