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5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1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04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2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783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700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28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95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79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981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91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87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68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653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33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