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247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40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871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397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4100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993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698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290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478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387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085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286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039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