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6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4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58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58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34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97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330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38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1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2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1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9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38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93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86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526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690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